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bookmarkStart w:id="0" w:name="_Hlk64648518"/>
      <w:r>
        <w:rPr>
          <w:rFonts w:ascii="Angsana New" w:hAnsi="Angsana New"/>
          <w:sz w:val="32"/>
          <w:sz w:val="32"/>
          <w:szCs w:val="32"/>
        </w:rPr>
        <w:t>โดยมีคุณ พิชญ์ โพธารามิก เป็นผู้ถือหุ้นใหญ่ ธุรกิจหลักของกลุ่มบริษัทมีดังต่อไปนี้</w:t>
      </w:r>
    </w:p>
    <w:p>
      <w:pPr>
        <w:pStyle w:val="Normal"/>
        <w:spacing w:before="120" w:after="120"/>
        <w:ind w:left="994" w:hanging="389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994" w:hanging="389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 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7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3,5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9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 รวมถึงไม่สามารถปฏิบัติตามข้อกำหนดเกี่ยวกับการมีมติการเพิ่มทุนภายในระยะเวลาที่กำหนดตามเงื่อนไขที่ระบุไว้ในสัญญากู้ยืมเงินได้และข้อตกลงแก้ไขเพิ่มเติมได้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ส่งผลให้ธนาคารอาจใช้สิทธิตามที่ระบุในสัญญา ซึ่งรวมถึงการเรียกชำระหนี้คืนทั้งจำนวน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ทำหนังสือขอผ่อนปรนเงื่อนไขการดำรงอัตราส่วนทางการเงินและเงื่อนไขตามข้อตกลงที่ระบุไว้ในสัญญาเงินกู้ ซึ่งอยู่ระหว่างการพิจารณาจากธนาคาร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 และกลุ่มบริษัทคาดว่าการเจรจากับธนาคารจะสำเร็จลุล่วงไปด้วยดี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โมโน เน็กซ์ จำกัด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2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3830"/>
        <w:gridCol w:w="1080"/>
        <w:gridCol w:w="862"/>
        <w:gridCol w:w="867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ยุดการดำเนินงา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หยุดการดำเนินงา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49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ตรีมมิ่ง จำกัด</w:t>
            </w:r>
          </w:p>
        </w:tc>
        <w:tc>
          <w:tcPr>
            <w:tcW w:w="38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แบบบอกรับสมาชิ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249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bookmarkStart w:id="1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1"/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4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นับตั้งแต่วันที่มีการควบคุมร่วมจนถึงวันที่การควบคุมร่วมสิ้นสุดลง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891"/>
        <w:gridCol w:w="1800"/>
        <w:gridCol w:w="1124"/>
        <w:gridCol w:w="1126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่วนได้เสียใน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กิจการ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ประเทศ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ดำเนินงานร่วมกัน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0"/>
                <w:szCs w:val="30"/>
                <w:lang w:eastAsia="zh-CN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ข้าร่วมดำเนินงานโดยบริษัทย่อย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0"/>
                <w:szCs w:val="30"/>
              </w:rPr>
              <w:t xml:space="preserve">2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หมู่บ้านโคกะโหลก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ind w:left="251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ja-JP"/>
              </w:rPr>
              <w:t>ผลิตและจัดจำหน่ายภาพยนตร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1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ิจการร่วมค้าภาพยนตร์วัยเป้ง </w:t>
      </w:r>
      <w:r>
        <w:rPr>
          <w:rFonts w:ascii="Angsana New" w:hAnsi="Angsana New"/>
          <w:sz w:val="32"/>
          <w:szCs w:val="32"/>
          <w:u w:val="single"/>
        </w:rPr>
        <w:t xml:space="preserve">2 </w:t>
      </w:r>
      <w:r>
        <w:rPr>
          <w:rFonts w:ascii="Angsana New" w:hAnsi="Angsana New"/>
          <w:sz w:val="32"/>
          <w:sz w:val="32"/>
          <w:szCs w:val="32"/>
          <w:u w:val="single"/>
        </w:rPr>
        <w:t>และหมู่บ้านโคกะโหลก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่วมในการดำเนินงานร่วมกันกับบริษัท เมเจอร์ จอยน์ ฟิล์ม จำกัด ซึ่งเป็นการร่วมทุนในรูปแบบของกิจการร่วมค้าภาพยนตร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พยนตร์วัยเป้ง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หมู่บ้านโคกะโหลก ในอัตราส่ว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และจัดจำหน่ายภาพยนตร์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มูลค่าการลงทุน </w:t>
      </w:r>
      <w:r>
        <w:rPr>
          <w:rFonts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ปัจจุบันบริษัทย่อยจ่ายชำระเงินลงทุนดังกล่าวแล้วทั้งจำนว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การดำเนินงานร่วมกันที่มีสาระสำคัญตามสัดส่วนที่กลุ่มบริษัทมีสิทธิซึ่งแสดงรวมใน             งบการเงินรวม มี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448"/>
        <w:gridCol w:w="2451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มู่บ้านโคกะโหลก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ผู้ร่วมค้า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สำหรับปี</w:t>
      </w:r>
    </w:p>
    <w:tbl>
      <w:tblPr>
        <w:tblW w:w="91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2448"/>
        <w:gridCol w:w="2451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ร่วมค้าภาพยนตร์วัยเป้ง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มู่บ้านโคกะโหลก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ind w:left="66" w:right="7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2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4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ind w:left="66" w:righ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" w:name="_Hlk54204386"/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งบการเงินของกลุ่มบริษัท </w:t>
      </w:r>
      <w:r>
        <w:br w:type="page"/>
      </w:r>
    </w:p>
    <w:p>
      <w:pPr>
        <w:pStyle w:val="Normal"/>
        <w:spacing w:before="120" w:after="120"/>
        <w:ind w:left="63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3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      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และการให้แนวปฏิบัติทางการบัญชีกับผู้ใช้มาตรฐาน</w:t>
      </w:r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" w:name="_Hlk30531814"/>
      <w:bookmarkEnd w:id="2"/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โฆษณา</w:t>
      </w:r>
    </w:p>
    <w:p>
      <w:pPr>
        <w:pStyle w:val="ListParagraph"/>
        <w:spacing w:before="120" w:after="120"/>
        <w:ind w:left="97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โฆษณา ประกอบไปด้วยรายได้จากการบริการโฆษณาทางโทรทัศน์ และสื่อออนไลน์                         โดยมีอัตราค่าบริการและระยะเวลาเป็นไปตามที่กำหนดในสัญญา ซึ่งแสดงมูลค่าตามราคาในใบแจ้งหนี้หลังจากหักส่วนลด </w:t>
      </w:r>
    </w:p>
    <w:p>
      <w:pPr>
        <w:pStyle w:val="ListParagraph"/>
        <w:numPr>
          <w:ilvl w:val="0"/>
          <w:numId w:val="5"/>
        </w:numPr>
        <w:spacing w:before="120" w:after="120"/>
        <w:ind w:left="132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โฆษณาทางโทรทัศน์ รับรู้เมื่อให้บริการออกอากาศทางโทรทัศน์แล้ว</w:t>
      </w:r>
    </w:p>
    <w:p>
      <w:pPr>
        <w:pStyle w:val="ListParagraph"/>
        <w:numPr>
          <w:ilvl w:val="0"/>
          <w:numId w:val="5"/>
        </w:numPr>
        <w:spacing w:before="120" w:after="120"/>
        <w:ind w:left="1325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บริการโฆษณาบนสื่อออนไลน์ รับรู้เมื่อสื่อโฆษณาได้เผยแพร่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ค่าบริการแบบบอกรับสมาชิก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ใช้สิทธิรับรู้เป็นรายได้เมื่อได้ให้บริการตามระยะเวลาในสัญญา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ใช้สิทธิที่คิดค่าธรรมเนียมเป็นจำนวนคงที่ ซึ่งผู้ใช้สิทธิไม่สามารถเรียกคืนได้ 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ภาพยนตร์เป็นรายได้ค่าผ่านประตูซึ่งแบ่งระหว่างเจ้าของโรงภาพยนตร์กับกลุ่มบริษัท ซึ่งจะถือเป็นรายได้ตามวันที่ฉายภาพยนตร์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จัดงานกิจกรรมรับรู้เมื่อมีการจัดงานแล้ว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อื่นรับรู้เป็นรายได้เมื่อได้ให้บริการแล้ว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1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รายได้ค้างรับ” ในงบฐานะการเงิน ซึ่งจะจัดประเภทเป็นลูกหนี้การค้าเมื่อกลุ่มบริษัทมีสิทธิที่จะได้รับชำระ                       โดยปราศจากเงื่อนไข เช่น เมื่อกิจการได้ให้บริการเสร็จสิ้นและลูกค้ารับมอบงานจำนวนเงินที่กลุ่มบริษัท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โทรทัศน์แสดงมูลค่าต้นทุนของรายการทั้งที่อยู่ระหว่างการผลิตและที่ผลิตเสร็จพร้อมที่จะออกอากาศ ต้นทุนของรายการซึ่งประกอบด้วยค่าใช้จ่ายต่าง ๆ ที่เกี่ยวข้องโดยตรงกับการผลิตรายการ และจะรับรู้เป็นต้นทุนในส่วนของกำไรหรือขาดทุนเมื่อรายการได้ออกอากาศแล้ว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5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ต้นทุนการได้รับใบอนุญาตให้ใช้คลื่นความถี่นั้นเริ่มตัดจำหน่ายเป็นค่าตัดจำหน่ายในส่วนของกำไร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จำหน่ายสินทรัพย์ไม่มีตัวตน โดยมีรายละเอียดดังนี้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รายการประเภทละคร และลิขสิทธิ์ภาพยนตร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เป็น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หรือตัดจำหน่ายตามอายุของลิขสิทธิ์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รายการประเภทละครที่ผลิตเอ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ในอัตร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ต้นทุนภายใน                     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ออกอากาศครั้งแรก สำหรับมูลค่าต้นทุนส่วนที่เหลือตัดจำหน่ายโดยวิธีเส้นตรงเป็นระยะเวลา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ิขสิทธิ์ภาพยนตร์ที่ผลิตเอง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ในอัตราร้อยละ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ต้นทุน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ฉายหรือออกอากาศครั้งแรก สำหรับมูลค่าต้นทุนส่วนที่เหลือตัดจำหน่ายโดยวิธีเส้นตรงเป็นระยะเวลา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เป็นระยะ      เวลา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เว็บไซต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การให้ประโยชน์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คอมพิวเตอร์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วิธีเส้นตรงตามอายุสัญญาหรือตามอายุการให้ประโยชน์เป็นระยะเวล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        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ตัดจำหน่ายสำหรับเงินจ่ายล่วงหน้าและงานระหว่างผลิ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เมินการด้อยค่าของสินทรัพย์ดังกล่าวเมื่อมีข้อบ่งชี้ว่าสินทรัพย์นั้นเกิดการด้อยค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 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7110" w:leader="none"/>
          <w:tab w:val="right" w:pos="738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110" w:leader="none"/>
          <w:tab w:val="right" w:pos="738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ฐานะ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   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 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ของบริษัทฯ 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                               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นัยสำคัญ หรือลูกหนี้การค้าที่ ณ วันเริ่มต้นสัญญา กลุ่มบริษัทคาดว่าจะได้รับชำระเงินคืนจากลูกค้าภายในหนึ่งปี และกลุ่มบริษัทเลือกใช้การผ่อนปรนในทางปฏิบัติที่จะไม่ปรับปรุงผลกระทบของการ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Cs w:val="32"/>
        </w:rPr>
        <w:tab/>
      </w: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05" w:right="72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eastAsia="Arial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ภาระผูกพัน การยกเลิก หรือการสิ้นสุดลงของภาระผูกพันของหนี้สินนั้นแล้ว</w:t>
      </w:r>
    </w:p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</w:t>
      </w:r>
      <w:r>
        <w:rPr>
          <w:rFonts w:ascii="Angsana New" w:hAnsi="Angsana New"/>
          <w:sz w:val="32"/>
          <w:sz w:val="32"/>
          <w:szCs w:val="32"/>
        </w:rPr>
        <w:t>ซึ่งถือเป็นส่วนหนึ่งของเงื่อนไขตามสัญญา</w:t>
      </w:r>
      <w:r>
        <w:br w:type="page"/>
      </w:r>
    </w:p>
    <w:p>
      <w:pPr>
        <w:pStyle w:val="Normal"/>
        <w:keepLines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keepLines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bookmarkStart w:id="6" w:name="_Hlk59432702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b/>
          <w:b/>
          <w:bCs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ารด้อยค่าของสัญญาค้ำประกั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บริษัทฯประมาณค่าเผื่อผลขาดทุนด้านเครดิตที่คาดว่าจะเกิดขึ้นของสัญญาค้ำประกันทางการเงินจากมูลค่าปัจจุบันของจำนวนเงินที่คาดว่าจะต้องจ่ายให้แก่ผู้ถือสัญญาค้ำประกันทางการเงินหากเกิดการผิดนัดชำระขึ้น ซึ่งคิดลดด้วยอัตราดอกเบี้ยที่สะท้อนค่าความเสี่ยงที่เกี่ยวข้อง โดยคำนึงถึงผลของความน่าจะเป็นถ่วงน้ำหนักทั้งนี้ บริษัทฯรับรู้ค่าเผื่อผลขาดทุนด้านเครดิตที่คาดว่าจะเกิดขึ้นของสัญญาค้ำประกันทางการเงินเป็นส่วนหนึ่งของบัญชี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 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พร้อมชำระหนี้สิ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7" w:name="_Hlk30536684"/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ป้องกันความเสี่ยงจากความผันผวนของ   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สินทรัพย์หมุนเวียนหรือหนี้สินหมุนเวี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83" w:hanging="77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>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bookmarkStart w:id="8" w:name="_Hlk33303428"/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8"/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ตัดจำหน่ายของสินทรัพย์ไม่มีตัวตน ฝ่ายบริหารจำเป็นต้องทำการพิจารณาวิธีการตัดจำหน่ายและ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bookmarkStart w:id="9" w:name="_Hlk30536684"/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                      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                    ในการประเมินมูลค่ายุติธรรมหักต้นทุนในการขาย กลุ่มบริษัทอ้างอิงจากข้อมูลที่มีอยู่เกี่ยวกับธุรกรรมการขายที่มีผลผูกพันซึ่งได้เข้าทำในลักษณะของผู้ที่ไม่มีความเกี่ยวข้องกันสำหรับสินทรัพย์ที่คล้ายคลึงกันหรืออ้างอิงจากราคาตลาดที่สามารถสังเกตได้หักด้วยต้นทุนส่วนเพิ่มในการจำหน่ายสินทรัพย์นั้น                   ในการประเมินมูลค่าจากการใช้สินทรัพย์ กลุ่มบริษัทใช้แบบจำลองการคิดลดกระแสเงินสดที่ไม่รวมถึงการปรับโครงสร้างใด ๆ ที่กิจการยังไม่ได้มีผลผูกพันหรือการลงทุนในอนาคตที่สำคัญซึ่งจะทำให้สินทรัพย์นั้นดีขึ้น ทั้งนี้ ปัจจัยที่มีผลกระทบต่อมูลค่าที่คาดว่าจะได้รับคืนคืออัตราคิดลดที่ใช้ในแบบจำลองดังกล่าว ตลอดจนกระแสเงินสดรับในอนาคตที่คาดการณ์และอัตราการเติบโตที่ใช้เพื่อการคาดการณ์</w:t>
      </w:r>
      <w:bookmarkEnd w:id="9"/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9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24"/>
        <w:gridCol w:w="936"/>
        <w:gridCol w:w="936"/>
        <w:gridCol w:w="937"/>
        <w:gridCol w:w="936"/>
        <w:gridCol w:w="3024"/>
      </w:tblGrid>
      <w:tr>
        <w:trPr>
          <w:tblHeader w:val="true"/>
          <w:trHeight w:val="369" w:hRule="atLeast"/>
        </w:trPr>
        <w:tc>
          <w:tcPr>
            <w:tcW w:w="949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ให้บริก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ธรรมเนียมการจัดการ                        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รายได้อื่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right="-110" w:hanging="173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67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>
          <w:trHeight w:val="198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30"/>
        <w:gridCol w:w="1080"/>
        <w:gridCol w:w="1079"/>
        <w:gridCol w:w="1081"/>
        <w:gridCol w:w="1080"/>
      </w:tblGrid>
      <w:tr>
        <w:trPr>
          <w:tblHeader w:val="true"/>
        </w:trPr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9"/>
        <w:gridCol w:w="1351"/>
        <w:gridCol w:w="1350"/>
        <w:gridCol w:w="1349"/>
        <w:gridCol w:w="1351"/>
      </w:tblGrid>
      <w:tr>
        <w:trPr/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0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6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bookmarkStart w:id="11" w:name="_Hlk61538001"/>
            <w:r>
              <w:rPr>
                <w:rFonts w:ascii="Angsana New" w:hAnsi="Angsana New"/>
                <w:sz w:val="32"/>
                <w:szCs w:val="32"/>
              </w:rPr>
              <w:t>35</w:t>
            </w:r>
            <w:bookmarkEnd w:id="11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ascii="Angsana New" w:hAnsi="Angsana New"/>
          <w:sz w:val="32"/>
          <w:szCs w:val="32"/>
        </w:rPr>
        <w:t xml:space="preserve">25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8"/>
        <w:gridCol w:w="1350"/>
        <w:gridCol w:w="1350"/>
        <w:gridCol w:w="1350"/>
        <w:gridCol w:w="1350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3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8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928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3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8,3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93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ล้า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Cs w:val="31"/>
                <w:u w:val="single"/>
              </w:rPr>
              <w:t>256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right="-132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ิจการที่เกี่ยวข้องกั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ไม่เกิน </w:t>
            </w:r>
            <w:r>
              <w:rPr>
                <w:rFonts w:ascii="Angsana New" w:hAnsi="Angsana New"/>
                <w:sz w:val="31"/>
                <w:szCs w:val="31"/>
              </w:rPr>
              <w:t xml:space="preserve">3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-6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6-12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มากกว่า </w:t>
            </w:r>
            <w:r>
              <w:rPr>
                <w:rFonts w:ascii="Angsana New" w:hAnsi="Angsana New"/>
                <w:sz w:val="31"/>
                <w:szCs w:val="31"/>
              </w:rPr>
              <w:t xml:space="preserve">12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0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5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31"/>
                <w:szCs w:val="31"/>
              </w:rPr>
              <w:t xml:space="preserve">,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3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กิจการที่เกี่ยวข้องกั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รวม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ลูกหนี้การค้าและลูก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2" w:name="_Hlk6206299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   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-29" w:right="-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58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58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bookmarkStart w:id="13" w:name="_Hlk62062990"/>
            <w:r>
              <w:rPr>
                <w:rFonts w:ascii="Angsana New" w:hAnsi="Angsana New"/>
                <w:spacing w:val="-5"/>
                <w:sz w:val="32"/>
                <w:szCs w:val="32"/>
              </w:rPr>
              <w:t>4</w:t>
            </w:r>
            <w:bookmarkEnd w:id="13"/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พิ่มขึ้นอย่างมีสาระสำคัญของค่าเผื่อผลขาดทุนด้านเครดิตที่คาดว่าจะเกิดขึ้น มีสาเหตุส่วนใหญ่มาจากสภาวะทางเศรษฐกิจซึ่งส่งผลต่อความสามารถในการจ่ายชำระเงินของลูกหนี้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6"/>
        <w:gridCol w:w="847"/>
        <w:gridCol w:w="846"/>
        <w:gridCol w:w="847"/>
        <w:gridCol w:w="848"/>
        <w:gridCol w:w="847"/>
        <w:gridCol w:w="848"/>
        <w:gridCol w:w="846"/>
        <w:gridCol w:w="846"/>
      </w:tblGrid>
      <w:tr>
        <w:trPr>
          <w:trHeight w:val="20" w:hRule="atLeast"/>
        </w:trPr>
        <w:tc>
          <w:tcPr>
            <w:tcW w:w="9201" w:type="dxa"/>
            <w:gridSpan w:val="9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7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ูลค่าตามบัญชี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7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ไซเบ้อร์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57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0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7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ช้อปปิ้ง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10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89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040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80</w:t>
            </w:r>
          </w:p>
        </w:tc>
      </w:tr>
      <w:tr>
        <w:trPr>
          <w:trHeight w:val="20" w:hRule="atLeast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17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17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,061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040)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15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0" w:leader="none"/>
              </w:tabs>
              <w:spacing w:lineRule="exact" w:line="38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1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34" w:hanging="634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พิจารณาการด้อยค่าของเงินลงทุนในบริษัทย่อยและสินทรัพย์อื่นที่ไม่ใช่สินทรัพย์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สภาวะทางเศรษฐกิจและความไม่แน่นอนในการต่ออายุใบอนุญาตให้ใช้คลื่นความถี่เพื่อให้บริการโทรทัศน์ ทำให้บริษัทฯรับรู้ผลขาดทุนจากการด้อยค่าของเงินลงทุนในบริษัทย่อยจำนวน </w:t>
      </w:r>
      <w:r>
        <w:rPr>
          <w:rFonts w:ascii="Angsana New" w:hAnsi="Angsana New"/>
          <w:sz w:val="32"/>
          <w:szCs w:val="32"/>
        </w:rPr>
        <w:t xml:space="preserve">1,02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ไซเบ้อร์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มโน ไซเบ้อร์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ช้อปปิ้ง จำกัด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มโน โปรดักชั่น จำกัด </w:t>
            </w:r>
            <w:r>
              <w:rPr>
                <w:rFonts w:ascii="Angsana New" w:hAnsi="Angsana New"/>
                <w:sz w:val="30"/>
                <w:szCs w:val="30"/>
              </w:rPr>
              <w:t>(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มโน โปรดักชั่น”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left="-29" w:right="-29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4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65" w:hanging="165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right="-58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,0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spacing w:lineRule="exact" w:line="380"/>
              <w:ind w:right="-58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พิจารณามูลค่าที่คาดว่าจะได้รับคืนของหน่วยสินทรัพย์ที่ก่อให้เกิดเงินสดจากมูลค่าจากการใช้สำหรับ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โ</w:t>
      </w:r>
      <w:r>
        <w:rPr>
          <w:rFonts w:ascii="Angsana New" w:hAnsi="Angsana New"/>
          <w:sz w:val="30"/>
          <w:sz w:val="30"/>
          <w:szCs w:val="30"/>
        </w:rPr>
        <w:t>มโน โปรดักชั่น</w:t>
      </w:r>
      <w:r>
        <w:rPr>
          <w:rFonts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ของโมโน ไซเบ้อร์</w:t>
      </w:r>
      <w:r>
        <w:rPr>
          <w:rFonts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ะมาณการ                      จากกระแสเงินสดในอนาคตที่กิจการ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ตามสัญญาที่กลุ่มบริษัทได้รับสิทธิและระยะเวล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ตามลำดับ นอกจากนี้ บริษัทฯพิจารณามูลค่าที่คาดว่าจะได้รับคืนของเงินลงทุนใน                     โมโน ไซเบ้อร์ และโมโน โปรดักชั่น โดยพิจารณาจากการวัดมูลค่ายุติธรรมหักต้นทุนในการจำหน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ด้วยวิธีปรับปรุงมูลค่าตามบัญชี </w:t>
      </w:r>
      <w:r>
        <w:rPr>
          <w:rFonts w:ascii="Angsana New" w:hAnsi="Angsana New"/>
          <w:sz w:val="32"/>
          <w:szCs w:val="32"/>
        </w:rPr>
        <w:t xml:space="preserve">(Adjusted Book Value) 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และมูลค่ายุติธรรมหักต้นทุนในการจำหน่าย 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40"/>
        <w:gridCol w:w="1980"/>
        <w:gridCol w:w="19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สตรีมมิ่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โปรดักชั่น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ติบโตระยะยาว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47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ก่อนภาษ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.1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่าเสื่อมราค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0 - 2.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252" w:right="-108" w:hanging="25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คาประเมินสิ่งปลูกสร้าง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ตารางเมตร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45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29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00 - 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24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20"/>
        <w:gridCol w:w="1979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ind w:left="3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มโน บรอดคาซท์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ติบโต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25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.00) - (15.00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ก่อนภาษี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250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.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 และผลิตภัณฑ์มวลรวมของประเทศ และอัตราเงินเฟ้อ และอัตราคิดลดเป็นอัตราก่อนภาษีที่สะท้อนถึงความเสี่ยงซึ่งเป็นลักษณะเฉพาะที่เกี่ยวข้องกับ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เปลี่ยนแปลงที่อาจเกิดขึ้นของข้อสมมติที่สำคัญซึ่งฝ่ายบริหารใช้ในการกำหนดมูลค่าที่คาดว่าจะได้รับคืนของบริษัทย่อย ซึ่งประกอบด้วยการเพิ่มขึ้นของอัตราคิดลดก่อนภาษี การลดลงของราคาประเมินสิ่งปลูกสร้าง และการลดลงของอัตราการเติบโต จะส่งผลให้บริษัทฯรับรู้ผลขาดทุนจากการด้อยค่าของ                                                โมโน ไซเบ้อร์ และโมโน โปรดักชั่น เพิ่ม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ตามรายละเอียด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จากสภาวะทางเศรษฐกิจและความไม่แน่นอนในการต่ออายุใบอนุญาตให้ใช้คลื่นความถี่เพื่อให้บริการโทรทัศน์ ทำให้กลุ่มบริษัทรับรู้ผลขาดทุนจากการด้อยค่าของสินทรัพย์ที่ไม่ใช่สินทรัพย์ทางการเงินที่เกี่ยวข้องกับ                     บริษัทย่อยดังกล่าว ในส่วนของกำไรขาดทุนสำหรับปีปัจจุบั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429"/>
      </w:tblGrid>
      <w:tr>
        <w:trPr>
          <w:trHeight w:val="365" w:hRule="atLeast"/>
          <w:cantSplit w:val="true"/>
        </w:trPr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66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4</w:t>
            </w:r>
          </w:p>
        </w:tc>
      </w:tr>
      <w:tr>
        <w:trPr>
          <w:trHeight w:val="383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70"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397"/>
        <w:gridCol w:w="1399"/>
        <w:gridCol w:w="1397"/>
        <w:gridCol w:w="1398"/>
      </w:tblGrid>
      <w:tr>
        <w:trPr/>
        <w:tc>
          <w:tcPr>
            <w:tcW w:w="89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5.1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69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45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504"/>
        <w:gridCol w:w="1504"/>
        <w:gridCol w:w="1504"/>
        <w:gridCol w:w="1504"/>
        <w:gridCol w:w="1504"/>
        <w:gridCol w:w="1504"/>
        <w:gridCol w:w="1500"/>
        <w:gridCol w:w="4"/>
      </w:tblGrid>
      <w:tr>
        <w:trPr>
          <w:tblHeader w:val="true"/>
        </w:trPr>
        <w:tc>
          <w:tcPr>
            <w:tcW w:w="1430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าคารและ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ส่วนปรับปรุง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อาคาร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ุปกรณ์                     เครื่องตกแต่ง          และเครื่องใช้สำนักงา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อมพิวเตอร์         และอุปกรณ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ยานพาหน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ินทรัพย์            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ระหว่างติดตั้งและก่อสร้าง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2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อ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6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7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ซื้อเพิ่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0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2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9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17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่าเสื่อมราคาสะส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กร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0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8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6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1</w:t>
            </w:r>
          </w:p>
        </w:tc>
      </w:tr>
      <w:tr>
        <w:trPr>
          <w:trHeight w:val="6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โอนจากสินทรัพย์สิทธิการใช้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ascii="Angsana New" w:hAnsi="Angsana New"/>
                <w:sz w:val="29"/>
                <w:szCs w:val="29"/>
              </w:rPr>
              <w:t>15.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สำหรับส่วนที่จำหน่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0)</w:t>
            </w:r>
          </w:p>
        </w:tc>
        <w:tc>
          <w:tcPr>
            <w:tcW w:w="15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5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มูลค่าสุทธิตามบัญช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่าเสื่อมราคาสำหรับปี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6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4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9</w:t>
            </w:r>
          </w:p>
        </w:tc>
      </w:tr>
      <w:tr>
        <w:trPr/>
        <w:tc>
          <w:tcPr>
            <w:tcW w:w="1280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7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5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1"/>
        <w:gridCol w:w="1439"/>
        <w:gridCol w:w="1441"/>
        <w:gridCol w:w="144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ครื่องใช้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sz w:val="32"/>
          <w:szCs w:val="32"/>
        </w:rPr>
        <w:t xml:space="preserve">2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  <w:br/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6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เงินกู้ยืมระยะยาวจากธนาคาร 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63"/>
        <w:gridCol w:w="1262"/>
        <w:gridCol w:w="1263"/>
        <w:gridCol w:w="1262"/>
        <w:gridCol w:w="1261"/>
        <w:gridCol w:w="1263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57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ิขสิทธิ์ภาพยนตร์ เพล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วีดีโอ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รายการประเภทละคร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82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5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4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9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0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8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04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5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15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5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2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8)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82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9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1</w:t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0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พิ่มขึ้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ลดลง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23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35</w:t>
            </w:r>
          </w:p>
        </w:tc>
      </w:tr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6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784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7</w:t>
            </w:r>
          </w:p>
        </w:tc>
      </w:tr>
      <w:tr>
        <w:trPr/>
        <w:tc>
          <w:tcPr>
            <w:tcW w:w="84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67 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จำนวน </w:t>
            </w:r>
            <w:r>
              <w:rPr>
                <w:rFonts w:ascii="Angsana New" w:hAnsi="Angsana New"/>
                <w:sz w:val="29"/>
                <w:szCs w:val="29"/>
              </w:rPr>
              <w:t xml:space="preserve">835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7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0"/>
        <w:gridCol w:w="1529"/>
        <w:gridCol w:w="1531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ตัดจำหน่า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990" w:type="dxa"/>
            <w:tcBorders/>
          </w:tcPr>
          <w:p>
            <w:pPr>
              <w:pStyle w:val="Normal"/>
              <w:widowControl w:val="false"/>
              <w:spacing w:lineRule="exact" w:line="39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รับรู้ผลขาดทุนจากการด้อยค่าของสินทรัพย์ไม่มีตัวตน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 โดย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3871"/>
        <w:gridCol w:w="2520"/>
      </w:tblGrid>
      <w:tr>
        <w:trPr>
          <w:tblHeader w:val="true"/>
          <w:trHeight w:val="361" w:hRule="atLeast"/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</w:r>
          </w:p>
        </w:tc>
        <w:tc>
          <w:tcPr>
            <w:tcW w:w="63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บาท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)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69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สินทรัพย์                      ที่ก่อให้เกิดเงินสด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สินทรัพย์ไม่มีตัวต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ind w:left="-18" w:right="-18" w:hanging="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มโน บรอดคาซท์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left="166" w:right="-36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ิขสิทธิ์ภาพยนตร์ เพลง และวีดีโอ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left="166" w:right="-36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ิขสิทธิ์รายการประเภทละคร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</w:tr>
      <w:tr>
        <w:trPr>
          <w:trHeight w:val="379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suppressAutoHyphens w:val="true"/>
              <w:ind w:righ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และข้อสมมติที่สำคัญในการคำนวณมูลค่าจากการใช้ของหน่วยสินทรัพย์ที่ก่อให้เกิดเงินสดข้างต้น 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้งนี้ การเปลี่ยนแปลงที่อาจเกิดขึ้นของข้อสมมติที่สำคัญซึ่งฝ่ายบริหารใช้ในการกำหนดมูลค่าที่คาดว่าจะได้รับคืนของสินทรัพย์ไม่มีตัวตน ซึ่งประกอบด้วยการเพิ่มขึ้นของอัตราคิดลดก่อนภาษี และการลดลงของอัตราการเติบโต จะส่งผลให้กลุ่มบริษัทรับรู้ผลขาดทุนจากการด้อยค่าของสินทรัพย์ไม่มีตัวตนเพิ่มขึ้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มโน บรอดคาซท์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72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ตามบัญชีของใบอนุญาตให้ใช้คลื่นความถี่และประกอบกิจการโทรทัศน์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>
          <w:cantSplit w:val="true"/>
        </w:trPr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>
          <w:trHeight w:val="67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00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40)</w:t>
            </w:r>
          </w:p>
        </w:tc>
      </w:tr>
      <w:tr>
        <w:trPr>
          <w:trHeight w:val="67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23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สุทธิตามบัญชีของใบอนุญาตให้ใช้คลื่นความถี่และประกอบกิจการโทรทัศน์                     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2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จากการด้อยค่า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4)</w:t>
            </w:r>
          </w:p>
        </w:tc>
        <w:tc>
          <w:tcPr>
            <w:tcW w:w="15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-6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8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รับรู้ผลขาดทุนจากการด้อยค่าของต้นทุนการได้รับใบอนุญาตให้ใช้คลื่นความถี่ จำนวน </w:t>
      </w:r>
      <w:r>
        <w:rPr>
          <w:rFonts w:ascii="Angsana New" w:hAnsi="Angsana New"/>
          <w:sz w:val="32"/>
          <w:szCs w:val="32"/>
        </w:rPr>
        <w:t xml:space="preserve">274 </w:t>
      </w:r>
      <w:r>
        <w:rPr>
          <w:rFonts w:ascii="Angsana New" w:hAnsi="Angsana New"/>
          <w:sz w:val="32"/>
          <w:sz w:val="32"/>
          <w:szCs w:val="32"/>
        </w:rPr>
        <w:t>ล้านบาท ในส่วนของกำไรขาดทุน เพื่อให้สินทรัพย์ดังกล่าวแสดงมูลค่าเท่ากับมูลค่าที่คาดว่าจะได้รับคืนของสินทรัพย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และข้อสมมติที่สำคัญในการคำนวณมูลค่าจากการใช้ของ โมโน บรอดคาซท์ 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9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8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5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68</w:t>
            </w:r>
          </w:p>
        </w:tc>
      </w:tr>
    </w:tbl>
    <w:p>
      <w:pPr>
        <w:pStyle w:val="Normal"/>
        <w:spacing w:lineRule="exact" w:line="400"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01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7"/>
        <w:gridCol w:w="2752"/>
        <w:gridCol w:w="3227"/>
        <w:gridCol w:w="1152"/>
        <w:gridCol w:w="1158"/>
        <w:gridCol w:w="11"/>
      </w:tblGrid>
      <w:tr>
        <w:trPr/>
        <w:tc>
          <w:tcPr>
            <w:tcW w:w="90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6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ตามเงื่อนไขที่ได้ระบุในสัญญ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8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9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075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27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752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ตามเงื่อนไขที่ได้ระบุในสัญญา เริ่มชำระ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6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62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561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,265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,301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60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76"/>
        <w:gridCol w:w="1575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2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0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2)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พร้อมสิ่งปลูกสร้างของบริษัทย่อ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ซึ่งรวมถึงข้อตกลงแก้ไขเพิ่มเติมได้ระบุข้อปฏิบัติและข้อกำหนดบางประการ เช่น                      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การรักษาสัดส่วนการถือหุ้นของผู้ถือหุ้นปัจจุบัน และการเพิ่มทุนในบริษัทฯและบริษัทย่อยภายในระยะเวลาที่กำหนด เป็นต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 รวมถึงไม่สามารถปฏิบัติตามข้อกำหนดเกี่ยวกับการมีมติการเพิ่มทุนภายในระยะเวลาที่กำหนดตามเงื่อนไขที่ระบุไว้ในสัญญากู้ยืมเงินและข้อตกลงแก้ไขเพิ่มเติมได้ ซึ่งส่งผลให้ธนาคารอาจใช้สิทธิตามที่ระบุในสัญญา ซึ่งรวมถึงการเรียกชำระหนี้คืนทั้งจำนวน อย่างไรก็ตาม บริษัทย่อยได้ทำหนังสือขอผ่อนปรนเงื่อนไขการดำรงอัตราส่วนทางการเงินและเงื่อนไขตามข้อตกลงที่ระบุไว้ในสัญญาเงินกู้ ซึ่งอยู่ระหว่างการพิจารณาจากธนาคาร เพื่อให้เป็นไปตามมาตรฐานรายงานทางการเงิน บริษัทย่อย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2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ที่เป็นหนี้สินไม่หมุนเวียนตามการชำระคืนตามสัญญ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หนี้สินหมุนเวียน โดยแสดงอยู่ในส่วนของเงินกู้ยืมระยะยาวที่ถึงกำหนดชำระภายในหนึ่งปี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 และกลุ่มบริษัทคาดว่าการเจรจากับธนาคารจะสำเร็จลุล่วงไปด้วยดี</w:t>
      </w:r>
      <w:bookmarkStart w:id="14" w:name="_Hlk30623906"/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numPr>
          <w:ilvl w:val="0"/>
          <w:numId w:val="0"/>
        </w:numPr>
        <w:spacing w:before="120" w:after="120"/>
        <w:ind w:left="605" w:hanging="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19"/>
        <w:gridCol w:w="1711"/>
        <w:gridCol w:w="1709"/>
        <w:gridCol w:w="1710"/>
      </w:tblGrid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อมพิวเตอร์              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ไปที่ดิน อาคารและอุปกรณ์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39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</w:tbl>
    <w:p>
      <w:pPr>
        <w:pStyle w:val="Normal"/>
        <w:spacing w:before="240" w:after="120"/>
        <w:ind w:left="605"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  <w:bookmarkEnd w:id="14"/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0"/>
        <w:gridCol w:w="1529"/>
        <w:gridCol w:w="1531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</w:tr>
      <w:tr>
        <w:trPr>
          <w:trHeight w:val="243" w:hRule="atLeast"/>
        </w:trPr>
        <w:tc>
          <w:tcPr>
            <w:tcW w:w="5990" w:type="dxa"/>
            <w:tcBorders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หนี้สินตามสัญญาเช่าสำหรับปีมีรายละเอียด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0"/>
        <w:gridCol w:w="1620"/>
        <w:gridCol w:w="1620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)</w:t>
            </w:r>
          </w:p>
        </w:tc>
      </w:tr>
      <w:tr>
        <w:trPr>
          <w:trHeight w:val="24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6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10"/>
        <w:gridCol w:w="1620"/>
        <w:gridCol w:w="1620"/>
      </w:tblGrid>
      <w:tr>
        <w:trPr/>
        <w:tc>
          <w:tcPr>
            <w:tcW w:w="9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51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351" w:hRule="atLeast"/>
        </w:trPr>
        <w:tc>
          <w:tcPr>
            <w:tcW w:w="581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Indent"/>
        <w:spacing w:lineRule="exact" w:line="40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16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5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20"/>
        <w:gridCol w:w="1057"/>
        <w:gridCol w:w="1058"/>
        <w:gridCol w:w="1057"/>
        <w:gridCol w:w="1058"/>
      </w:tblGrid>
      <w:tr>
        <w:trPr/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ต้น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8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9"/>
                <w:szCs w:val="29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210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บริการในปัจจุบั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210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บริการในอดีตและผลกำไรหรือขาดทุนที่เกิดขึ้น</w:t>
            </w:r>
          </w:p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จ่ายชำระผลประโยชน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4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14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โอนกลับประมาณการหนี้สิ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2)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9"/>
                <w:szCs w:val="29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390" w:right="-11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ขาดทุน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ำไร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(1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570" w:hanging="18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9</w:t>
            </w:r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ในส่วนของกำไรหรือขาดทุน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21" w:hanging="0"/>
              <w:jc w:val="right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ล้านบาท</w:t>
            </w:r>
            <w:r>
              <w:rPr>
                <w:rFonts w:ascii="Angsana New" w:hAnsi="Angsana New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ารเงิน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36"/>
              <w:jc w:val="center"/>
              <w:rPr>
                <w:rFonts w:ascii="Angsana New" w:hAnsi="Angsana New"/>
                <w:spacing w:val="-4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sz w:val="29"/>
                <w:szCs w:val="29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จ่ายชำระผลประโยชน์จากการเลิกจ้างจำนวน </w:t>
      </w:r>
      <w:r>
        <w:rPr>
          <w:rFonts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                   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การปรับโครงสร้างภายในของกลุ่มกิจ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7 - 2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9"/>
        <w:gridCol w:w="1306"/>
        <w:gridCol w:w="1304"/>
        <w:gridCol w:w="1306"/>
        <w:gridCol w:w="1305"/>
      </w:tblGrid>
      <w:tr>
        <w:trPr/>
        <w:tc>
          <w:tcPr>
            <w:tcW w:w="896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5 - 3.4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5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</w:t>
            </w:r>
          </w:p>
        </w:tc>
      </w:tr>
      <w:tr>
        <w:trPr>
          <w:trHeight w:val="60" w:hRule="atLeast"/>
        </w:trPr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5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สรุปได้ดังนี้</w:t>
      </w:r>
    </w:p>
    <w:tbl>
      <w:tblPr>
        <w:tblW w:w="896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9"/>
        <w:gridCol w:w="1306"/>
        <w:gridCol w:w="1304"/>
        <w:gridCol w:w="1306"/>
        <w:gridCol w:w="1305"/>
      </w:tblGrid>
      <w:tr>
        <w:trPr/>
        <w:tc>
          <w:tcPr>
            <w:tcW w:w="896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0" w:hRule="atLeast"/>
        </w:trPr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2)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6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  <w:bookmarkEnd w:id="16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                       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bookmarkStart w:id="17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Start w:id="18" w:name="_Hlk30627097"/>
      <w:bookmarkEnd w:id="17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ให้บริการและการข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530"/>
        <w:gridCol w:w="153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ที่รับรู้ในระหว่างปีที่เคยรวมอยู่ในยอดยกมา                               ของหนี้สินที่เกิดจากสัญญ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40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5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ได้ค้างรับ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83"/>
        <w:gridCol w:w="1282"/>
        <w:gridCol w:w="1283"/>
        <w:gridCol w:w="1283"/>
      </w:tblGrid>
      <w:tr>
        <w:trPr>
          <w:tblHeader w:val="true"/>
          <w:trHeight w:val="409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5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0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  <w:trHeight w:val="40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ยะเวลาที่คาดว่าจะเรียกชำระ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9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3 - 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49"/>
        <w:gridCol w:w="1152"/>
        <w:gridCol w:w="1152"/>
        <w:gridCol w:w="1152"/>
        <w:gridCol w:w="1153"/>
      </w:tblGrid>
      <w:tr>
        <w:trPr/>
        <w:tc>
          <w:tcPr>
            <w:tcW w:w="915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ผลิตงานและ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รุงรักษาและ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  <w:bookmarkEnd w:id="18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2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39"/>
        <w:gridCol w:w="1148"/>
        <w:gridCol w:w="1148"/>
        <w:gridCol w:w="1146"/>
        <w:gridCol w:w="1149"/>
      </w:tblGrid>
      <w:tr>
        <w:trPr/>
        <w:tc>
          <w:tcPr>
            <w:tcW w:w="92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4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639" w:type="dxa"/>
            <w:tcBorders/>
            <w:vAlign w:val="bottom"/>
          </w:tcPr>
          <w:p>
            <w:pPr>
              <w:pStyle w:val="Normal"/>
              <w:widowControl w:val="false"/>
              <w:ind w:left="173" w:right="-378" w:hanging="173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</w:tbl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firstLine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firstLine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ขาดทุนทางบัญชีกับ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19" w:name="_Hlk30681255"/>
            <w:bookmarkEnd w:id="19"/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40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8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ที่ไม่ได้บันทึก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ไม่ได้บันทึก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และขาดทุนทางภาษีที่ยังไม่ได้รับรู้ในงวดก่อนซึ่งนำมาใช้ลดค่าใช้จ่าย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ารปรับลดมูลค่าของ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การตัดบัญชีจากการ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spacing w:lineRule="exact" w:line="40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bookmarkStart w:id="20" w:name="_Hlk30681255"/>
      <w:bookmarkEnd w:id="20"/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1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0"/>
        <w:gridCol w:w="1305"/>
        <w:gridCol w:w="1304"/>
        <w:gridCol w:w="1305"/>
        <w:gridCol w:w="1306"/>
      </w:tblGrid>
      <w:tr>
        <w:trPr>
          <w:tblHeader w:val="true"/>
          <w:trHeight w:val="20" w:hRule="atLeast"/>
        </w:trPr>
        <w:tc>
          <w:tcPr>
            <w:tcW w:w="914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6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3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8</w:t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                       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2,449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1,169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3,335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2,284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1,9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2 (2566: 1,78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1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ขาดทุน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5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49"/>
        <w:gridCol w:w="1152"/>
        <w:gridCol w:w="1152"/>
        <w:gridCol w:w="1152"/>
        <w:gridCol w:w="1153"/>
      </w:tblGrid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9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  <w:tab w:val="decimal" w:pos="847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046)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71</w:t>
            </w:r>
          </w:p>
        </w:tc>
      </w:tr>
      <w:tr>
        <w:trPr/>
        <w:tc>
          <w:tcPr>
            <w:tcW w:w="454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2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0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3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21" w:right="-3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Cs w:val="30"/>
              </w:rPr>
              <w:t>(0.59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เขตภูมิศาสตร์เดียว คือ ประเทศไทย ดังนั้นรายได้ 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 ณ เวลาใดเวลาหนึ่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7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รายได้ตลอดช่วงเวลาหนึ่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7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2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1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84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9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1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้อยค่าของสินทรัพย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2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2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2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3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5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2)</w:t>
            </w:r>
          </w:p>
        </w:tc>
      </w:tr>
    </w:tbl>
    <w:p>
      <w:pPr>
        <w:pStyle w:val="Normal"/>
        <w:spacing w:lineRule="exact" w:line="24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เป็นจำนวนเงิน </w:t>
      </w:r>
      <w:r>
        <w:rPr>
          <w:rFonts w:ascii="Angsana New" w:hAnsi="Angsana New"/>
          <w:sz w:val="32"/>
          <w:szCs w:val="32"/>
        </w:rPr>
        <w:t xml:space="preserve">5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 </w:t>
      </w:r>
      <w:r>
        <w:rPr>
          <w:rFonts w:ascii="Angsana New" w:hAnsi="Angsana New"/>
          <w:sz w:val="32"/>
          <w:sz w:val="32"/>
          <w:szCs w:val="32"/>
        </w:rPr>
        <w:t xml:space="preserve">ราย เป็น                     จำนวนเงิน </w:t>
      </w:r>
      <w:r>
        <w:rPr>
          <w:rFonts w:ascii="Angsana New" w:hAnsi="Angsana New"/>
          <w:sz w:val="32"/>
          <w:szCs w:val="32"/>
        </w:rPr>
        <w:t xml:space="preserve">4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าจากธุรกิจสื่อและธุรกิจให้บริการข้อมูลและความบันเท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3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</w:t>
      </w:r>
      <w:r>
        <w:rPr>
          <w:rFonts w:ascii="Angsana New" w:hAnsi="Angsana New"/>
          <w:sz w:val="32"/>
          <w:szCs w:val="32"/>
        </w:rPr>
        <w:t xml:space="preserve">(2566: 10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และผลิตลิขสิทธิ์ภาพยนตร์และละ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เป็นจำนวนรวม </w:t>
      </w:r>
      <w:r>
        <w:rPr>
          <w:rFonts w:ascii="Angsana New" w:hAnsi="Angsana New"/>
          <w:sz w:val="32"/>
          <w:szCs w:val="32"/>
        </w:rPr>
        <w:t xml:space="preserve">1,8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2"/>
          <w:sz w:val="32"/>
          <w:szCs w:val="32"/>
        </w:rPr>
        <w:t xml:space="preserve">(2566: 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หนังสือค้ำประกันดังกล่าวค้ำประกันโดยกลุ่มบริษัท</w:t>
      </w:r>
      <w:r>
        <w:rPr>
          <w:rFonts w:ascii="Angsana New" w:hAnsi="Angsana New"/>
          <w:sz w:val="32"/>
          <w:sz w:val="32"/>
          <w:szCs w:val="32"/>
        </w:rPr>
        <w:t>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ทางการเงินที่เกี่ยวข้องกับเครื่องมือทางการเงินที่สำคัญ และมีนโยบายการบริหารความเสี่ยงดังนี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รายได้ค้างรับ และเครื่องมือทางการเงินอื่น ๆ</w:t>
      </w:r>
      <w:r>
        <w:rPr>
          <w:rFonts w:ascii="Angsana New" w:hAnsi="Angsana New"/>
          <w:sz w:val="32"/>
          <w:sz w:val="32"/>
          <w:szCs w:val="32"/>
        </w:rPr>
        <w:t xml:space="preserve"> โดยจำนวนเงินสูงสุดที่กลุ่มบริษัทอาจต้องสูญเสียจากการให้สินเชื่อคือมูลค่าตามบัญชีที่แสดงอยู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 รายได้ค้างรับ และเครื่องมือทางการเงินอื่น ๆ อย่างสม่ำเสมอ อย่างไรก็ตา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นื่องจากกลุ่มบริษัทมีลูกค้า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1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21"/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กู้ยืมระยะยาวจากธนาคาร โดย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ยกเว้น ลูกหนี้การค้าและลูกหนี้อื่น รายได้ค้างรับ เจ้าหนี้การค้าและเจ้าหนี้อื่น และเจ้าหนี้ค่าซื้อสินทรัพย์ไม่มีการคิดดอกเบี้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>0.5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ขาดทุนก่อนภาษีสำหรับปีของกลุ่มบริษัทเพิ่มขึ้นหรือลดลง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firstLine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สินค้าหรือบริการ </w:t>
      </w:r>
      <w:r>
        <w:rPr>
          <w:rFonts w:ascii="Angsana New" w:hAnsi="Angsana New"/>
          <w:spacing w:val="-5"/>
          <w:sz w:val="32"/>
          <w:sz w:val="32"/>
          <w:szCs w:val="32"/>
        </w:rPr>
        <w:t>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</w:t>
      </w:r>
      <w:r>
        <w:rPr>
          <w:rFonts w:ascii="Angsana New" w:hAnsi="Angsana New"/>
          <w:sz w:val="32"/>
          <w:sz w:val="32"/>
          <w:szCs w:val="32"/>
        </w:rPr>
        <w:t>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ยอดคงเหลือของหนี้สินทางการเงินที่เป็นสกุล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395"/>
        <w:gridCol w:w="1395"/>
        <w:gridCol w:w="1710"/>
        <w:gridCol w:w="171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14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.223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                             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ละเอียดการครบกำหนดชำระของหนี้สินทางการเงินของกลุ่มบริษัท ซึ่งพิจารณาจากกระแส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2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2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26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23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15</w:t>
            </w:r>
            <w:bookmarkEnd w:id="23"/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92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ของบริษัทฯ จำนวน </w:t>
      </w:r>
      <w:r>
        <w:rPr>
          <w:rFonts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8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ำหนดชำระคืนภายในหนึ่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   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5.31:1 (2566: 2.4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17:1 (2566: 0.10:1) (</w:t>
      </w:r>
      <w:r>
        <w:rPr>
          <w:rFonts w:ascii="Angsana New" w:hAnsi="Angsana New"/>
          <w:sz w:val="32"/>
          <w:sz w:val="32"/>
          <w:szCs w:val="32"/>
        </w:rPr>
        <w:t>ซึ่งกลุ่มบริษัทไม่สามารถดำรงอัตราส่วนทางการเงินตามที่กล่าวไว้ในหมายเหตุประกอบง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ข้อ </w:t>
      </w:r>
      <w:r>
        <w:rPr>
          <w:rFonts w:ascii="Angsana New" w:hAnsi="Angsana New"/>
          <w:spacing w:val="-4"/>
          <w:sz w:val="32"/>
          <w:szCs w:val="32"/>
        </w:rPr>
        <w:t>14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519532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140410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973720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7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3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8e1464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df4904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ind w:left="283" w:hanging="283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spacing w:before="0" w:after="120"/>
      <w:ind w:left="360" w:hanging="0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spacing w:lineRule="atLeast" w:line="368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spacing w:lineRule="auto" w:line="290" w:before="0" w:after="140"/>
      <w:jc w:val="both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spacing w:beforeAutospacing="1" w:afterAutospacing="1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jc w:val="both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/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664C84AAAD9E7478741B5F3A6FD5EE3" ma:contentTypeVersion="13" ma:contentTypeDescription="Create a new document." ma:contentTypeScope="" ma:versionID="08a67164daf49da50b905ea7b07f1bd8">
  <xsd:schema xmlns:xsd="http://www.w3.org/2001/XMLSchema" xmlns:xs="http://www.w3.org/2001/XMLSchema" xmlns:p="http://schemas.microsoft.com/office/2006/metadata/properties" xmlns:ns3="21479969-c426-46e1-86bd-4c2b49ddec62" xmlns:ns4="e42960f1-6e65-4322-8037-f5efade87e8d" targetNamespace="http://schemas.microsoft.com/office/2006/metadata/properties" ma:root="true" ma:fieldsID="c23e6cac39e24d4237a78ec82bd47db1" ns3:_="" ns4:_="">
    <xsd:import namespace="21479969-c426-46e1-86bd-4c2b49ddec62"/>
    <xsd:import namespace="e42960f1-6e65-4322-8037-f5efade87e8d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479969-c426-46e1-86bd-4c2b49ddec62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42960f1-6e65-4322-8037-f5efade87e8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6023E97-EADB-4D6E-8665-B4FF86D8321E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F432542C-7AC0-4AA9-B6EF-88A37E668DF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1479969-c426-46e1-86bd-4c2b49ddec62"/>
    <ds:schemaRef ds:uri="e42960f1-6e65-4322-8037-f5efade87e8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  <Pages>44</Pages>
  <Words>14199</Words>
  <Characters>52940</Characters>
  <CharactersWithSpaces>67005</CharactersWithSpaces>
  <Paragraphs>13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03:00Z</dcterms:created>
  <dc:creator>YourNameHere</dc:creator>
  <dc:description/>
  <dc:language>en-US</dc:language>
  <cp:lastModifiedBy>Pornpan Klaysukpong</cp:lastModifiedBy>
  <cp:lastPrinted>2025-02-27T10:34:00Z</cp:lastPrinted>
  <dcterms:modified xsi:type="dcterms:W3CDTF">2025-02-27T10:34:00Z</dcterms:modified>
  <cp:revision>7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664C84AAAD9E7478741B5F3A6FD5EE3</vt:lpwstr>
  </property>
</Properties>
</file>