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สำหรับงวดสามเดือนและหกเดือนสิ้นสุดวันเดียวกัน และงบการเปลี่ยนแปลงส่วนของผู้ถือหุ้นรวม และ                   งบกระแสเงินสดรวม สำหรับงวดหกเดือนสิ้นสุดวันเดียวกัน และหมายเหตุประกอบงบการเงินระหว่างกาล    แบบย่อ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8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ให้บริษัทย่อยเพิ่มทุนภายในระยะเวลาที่กำหนด และการเรียกชำระหนี้คืนทั้งจำนวน ตามที่กล่าวไว้ใน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บริษัทย่อยได้ทำหนังสือขอผ่อนปรนเงื่อนไขการดำรงอัตราส่วนทางการเงิน ซึ่งอยู่ระหว่างการพิจารณาจากธนาคารผู้ให้กู้ ฝ่ายบริหารของกลุ่มบริษัทคาดว่าการเจรจากับธนาคารผู้ให้กู้จะสำเร็จลุล่วงไปด้วยดี นอกจากนี้กลุ่มบริษัทอยู่ระหว่างดำเนินการให้สำเร็จตามแผน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และผลสำเร็จของแผนการปรับปรุงการดำเนินงานในอนาคต                          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32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7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752320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484</Words>
  <Characters>2760</Characters>
  <CharactersWithSpaces>3238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15:00Z</dcterms:created>
  <dc:creator>YourNameHere</dc:creator>
  <dc:description/>
  <dc:language>en-US</dc:language>
  <cp:lastModifiedBy>Sasivimol Tiposot</cp:lastModifiedBy>
  <cp:lastPrinted>2024-08-01T11:47:00Z</cp:lastPrinted>
  <dcterms:modified xsi:type="dcterms:W3CDTF">2024-08-06T08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